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23 год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position w:val="2"/>
          <w:sz w:val="28"/>
          <w:szCs w:val="28"/>
        </w:rPr>
      </w:pPr>
      <w:r>
        <w:rPr>
          <w:rFonts w:cs="PT Astra Serif" w:ascii="PT Astra Serif" w:hAnsi="PT Astra Serif"/>
          <w:b/>
          <w:bCs/>
          <w:position w:val="2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«Об исполнении бюджета Территориального фонда обязательного медицинского страхования Ульяновской области за 2023 год» (далее по тексту – Фонд) подготовлен во исполнение статьи 149 Бюджетного кодекса Российской Федерации с учётом положений Закона Ульяновской области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 объём средств на 2023 год определен Законом Ульяновской области «О бюджете Территориального фонда обязательного медицинского страхования Ульяновской области на 2023 год и на плановый период 2024 и 2025 годов»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(далее – Закон №114-ЗО) в редакции Законов Ульяновской области от 27.01.2023 № 2-ЗО, от 08.06.2023 №65-ЗО, от 30.10.2023 №120-ЗО</w:t>
      </w:r>
      <w:r>
        <w:rPr>
          <w:rFonts w:cs="PT Astra Serif" w:ascii="PT Astra Serif" w:hAnsi="PT Astra Serif"/>
          <w:sz w:val="28"/>
          <w:szCs w:val="28"/>
        </w:rPr>
        <w:t xml:space="preserve"> по доходам средства утверждены в сумме 18910560,51 тыс. рублей, по расходам - 19139033,44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связи с изменениями объемов иных межбюджетных трансфертов из ФФОМС (уведомления Федерального фонда обязательного медицинского страхования от 27.10.2023, 8.11.2023,08.12.2023,14.12.2023,25.12.2023,28.12.2023) в кассовый план исполнения бюджета ТФОМС Ульяновской области и в Сводную бюджетную роспись расходов бюджета ТФОМС Ульяновской области были внесены соответствующие изменения на сумму 206523,4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Таким образом, плановая величина доходов бюджета ТФОМС Ульяновской области на 2023 год составила </w:t>
      </w:r>
      <w:r>
        <w:rPr>
          <w:rFonts w:cs="PT Astra Serif" w:ascii="PT Astra Serif" w:hAnsi="PT Astra Serif"/>
          <w:sz w:val="28"/>
          <w:szCs w:val="28"/>
        </w:rPr>
        <w:t xml:space="preserve">19 117 083,91 тыс. рублей, расходам -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19 345 556,84</w:t>
      </w:r>
      <w:r>
        <w:rPr>
          <w:rFonts w:cs="PT Astra Serif" w:ascii="PT Astra Serif" w:hAnsi="PT Astra Serif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3 году составила 19093193,65 тыс. рублей (99,9% к уточненным плановым значениям). В сравнении с 2022 годом объём доходов увеличился на 6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утверждённым бюджетом в 2023 году в Фонд поступали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венции из бюджета Федерального </w:t>
      </w:r>
      <w:r>
        <w:rPr>
          <w:rFonts w:cs="PT Astra Serif" w:ascii="PT Astra Serif" w:hAnsi="PT Astra Serif"/>
          <w:sz w:val="28"/>
          <w:szCs w:val="28"/>
        </w:rPr>
        <w:t>фонда обязательного медицинского страхования</w:t>
      </w:r>
      <w:r>
        <w:rPr>
          <w:rFonts w:cs="PT Astra Serif" w:ascii="PT Astra Serif" w:hAnsi="PT Astra Serif"/>
          <w:spacing w:val="-2"/>
          <w:sz w:val="28"/>
          <w:szCs w:val="28"/>
        </w:rPr>
        <w:t>, межбюджетные трансферты из федерального бюджета и бюджета Федерального фонда обязательного медицинского страхования, областного бюджета Ульяновской области и из бюджетов территориальных фондов обязательного медицинского страхования других субъектов Российской Федерации, а также прочие неналогов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, имеющие наибольший удельный вес в общей величине доходов – 98,0%, поступили в соответствии с утвержденным планом в сумме 18720695,5 тыс.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 поступили в сумме 44947,3 тыс. рублей в соответствии с уточненным планом. Удельный вес в общей величине доходов 0,9%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-лактических медицинских осмотров населения поступили в соответствии с уточненным планом в размере 290,4 тыс. рублей. Удельный вес в общей величине доходов 0,00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Прочие межбюджетные трансферты, передаваемые бюджетам территориальных фондов обязательного медицинского страхования в общей сумме 345692,95 тыс. рублей (97,3% к уточненному плановому значению). Удельный вес в общей величине доходов 1,8%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межбюджетные трансферты на 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3 году в сумме 212131,7 тыс. рублей в соответствии к уточненному плану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средства по межтерриториальным расчётам в сумме 133561,25 тыс. рублей (93,2% к утвержденному плану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 из областного бюджета Ульяновской обла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оответствии с утвержденным планом в сумме 37000,0 тыс. рублей. Удельный вес в общей величине доходов 0,2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на финансовое обеспечение реализации дополнительных видов и условий оказания медицинской помощи, не установленных базовой программой обязательного медицинского страхования поступили в соответствии с утвержденным планом в сумме 8000,0 тыс. рублей. Удельный вес в общей величине доходов 0,04%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Кроме того, в бюджет ТФОМС поступили сред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штрафы, санкции, возмещение ущерба в общей сумме 127321,66 тыс. рублей (86,2% к утвержденному плановому значению, данный источник дохода имеет нестабильный характер поступлений) удельный вес в общей величине доходов – 0,7%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1. 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в сумме 91658,34 тыс. рублей или 87,0 % к утвержденному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2 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в сумме 35272,57 тыс. рублей или 87,1% к утвержденному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3. 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</w:t>
      </w:r>
      <w:bookmarkStart w:id="0" w:name="_Hlk64616792"/>
      <w:r>
        <w:rPr>
          <w:rFonts w:cs="PT Astra Serif" w:ascii="PT Astra Serif" w:hAnsi="PT Astra Serif"/>
          <w:spacing w:val="-2"/>
          <w:sz w:val="28"/>
          <w:szCs w:val="28"/>
        </w:rPr>
        <w:t>в сумме 385,04 тыс. рублей или 101,8 % к утвержденному плану;</w:t>
      </w:r>
      <w:bookmarkEnd w:id="0"/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4. 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 в сумме 5,71 тыс. рублей или 0,4 % к утвержденным плановым значени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прочие неналоговые поступления в территориальные фонды обязательного медицинского страхования в сумме 100,0 тыс. рублей в соответствии с утвержденным плано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 </w:t>
      </w:r>
      <w:r>
        <w:rPr>
          <w:rFonts w:cs="PT Astra Serif" w:ascii="PT Astra Serif" w:hAnsi="PT Astra Serif"/>
          <w:spacing w:val="-2"/>
          <w:sz w:val="28"/>
          <w:szCs w:val="28"/>
        </w:rPr>
        <w:t>- доходы от возврата остатков субсидий, субвенций и иных межбюджетных трансфертов, имеющих целевое назначение, прошлых лет в сумме 1599,59 тыс. рублей (65,5 % от утвержденных значений). Данный источник дохода имеет нестабильный характер поступ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Возвращены в бюджеты ФФОМС и ТФОМС средства в общей сумме 192453,75 тыс. рублей (96,5% к утвержденным плановым значениям), в том числе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в сумме 191,54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остатков межбюджетных трансфертов прошлых лет на финансовое обеспечение формирования нормированного страхового запаса территориального фонда обязательного медицинского страхования (софинансирование медицинских организаций на оплату труда врачей и среднего медицинского персонала) в бюджет Федерального фонда обязательного медицинского страхования из бюджетов территориальных фондов обязательного медицинского страхования в сумме 157491,65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 в сумме 1046,4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возврат средств ОМС, использованных медицинскими организациями не по целевому назначению, выявленных по результатам контрольно-ревизионной и экспертной деятельности ТФОМС в сумме 33720,95 тыс. рублей;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- возврат средств в ТФОМС субъектов Российской Федерации в сумме 3,21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Общая сумма расходов Фонда в 2023 году составила 19232114,98 тыс. рублей (99,4% к уточненной величине). В сравнении с 2022 годом объём расходов увеличился на 7,0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Расходование средств производилось по следующим направлениям:</w:t>
      </w:r>
    </w:p>
    <w:p>
      <w:pPr>
        <w:pStyle w:val="Normal"/>
        <w:spacing w:lineRule="auto" w:line="360"/>
        <w:ind w:firstLine="567"/>
        <w:jc w:val="both"/>
        <w:rPr/>
      </w:pPr>
      <w:bookmarkStart w:id="1" w:name="_Hlk64724714"/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- финансовое обеспечение Территориальной программы обязательного медицинского страхования Ульяновской области имеющие наибольший удельный вес в общей величине расходов - 97,7%. Расходы составили 18797006,91 тыс. рублей (99,4 % к утвержденным значениям), из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1. финансовое обеспечение организации обязательного медицинского страхования за счет субвенций ФФОМС – 18618629,58 тыс. рублей (99,8% к утвержденным плановым значениям), из них оплата медицинской помощи, оказанной жителям Ульяновской области за пределами территории страхования 607561,97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2.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32569,09 тыс. рублей (88,0% к утвержденным плановым значения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3.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в сумме 7099,04 тыс. рублей (88,7% к утвержденным плановым значениям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4.  оплата медицинской помощи, оказанной иногородним гражданам в сумме 138709,2 тыс. рублей (92,6% к утвержденным плановым значения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дополнительное финансовое обеспечение медицинской помощи, оказанной лицам, застрахованным по обязательному медицинскому страхованию, в рамках территориальных программ обязательного медицинского страхования в 2023 году в сумме 212131,7 тыс.рублей в соответствии с уточненным план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софинансирование расходов медицинских организаций на оплату труда врачей и среднего медицинского персонала 44937,25 тыс. рублей, на уровне уточненных плановых значе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1,64 тыс. рублей (0,6% к уточненным плановым значениям). Указанные расходы имели заявочный характер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финансовое обеспечение мероприятий на повышение квалификации, приобретение и проведение ремонта медицинского оборудования – 74946,07 тыс. рублей (99,3% к утвержденным плановым значения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расходы на выполнение судебных решений за счет иных источников в сумме 946,38 тыс. рублей (98,4% к утвержденным плановым значениям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bookmarkStart w:id="2" w:name="_Hlk64724714"/>
      <w:r>
        <w:rPr>
          <w:rFonts w:cs="PT Astra Serif" w:ascii="PT Astra Serif" w:hAnsi="PT Astra Serif"/>
          <w:spacing w:val="-2"/>
          <w:sz w:val="28"/>
          <w:szCs w:val="28"/>
        </w:rPr>
        <w:t xml:space="preserve">- на выполнение управленческих функций Фондом – 102145,03 тыс. рублей (95,1% к утвержденному плану). </w:t>
      </w:r>
      <w:bookmarkEnd w:id="2"/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По состоянию на 01.01.2024 остаток на лицевом счёте в органе казначейства составлял 89551,59011 тыс. рублей, из них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35729,39625 тыс. рублей - субвенции бюджетам территориальных фондов обязательного медицинского страхования, которые после подтверждения потребности направлены на финансовое обеспечение медицинской помощи, оказанной в 2023 году жителям Ульяновской области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10,04948 тыс. рублей - средства на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288,75446 тыс. рублей – средства на софинансирование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26604,58899 тыс. рублей -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      по приобретению и проведению ремонта медицинского оборудования, сформированные в 2023 году и направляемые на расходы в 2024 году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20208,42253 тыс. рублей – прочие поступления от денежных взысканий и иных сумм в возмещение ущерба, зачисляемые в бюджеты ТФОМС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1378,51456 тыс. рублей - прочие межбюджетные трансферты (за лечение иногородних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4430,90642 тыс. руб. – межбюджетные трансферты на финансовое обеспечение реализации территориальной программы ОМС в части базовой программы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900,95742 тыс. руб. – межбюджетные трансферты на финансовое обеспечение реализации территориальной программы ОМС в части сверхбазовой программы.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pacing w:val="-2"/>
          <w:sz w:val="28"/>
          <w:szCs w:val="28"/>
        </w:rPr>
        <w:t>Принятие данного законопроекта не потребует дополнительных расходов       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pacing w:val="8"/>
          <w:sz w:val="28"/>
          <w:szCs w:val="28"/>
        </w:rPr>
        <w:t>Директор</w:t>
        <w:tab/>
        <w:tab/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25:00Z</dcterms:created>
  <dc:creator>Шафранова</dc:creator>
  <dc:description/>
  <cp:keywords/>
  <dc:language>en-US</dc:language>
  <cp:lastModifiedBy>Буханцева Ольга Юрьевна</cp:lastModifiedBy>
  <cp:lastPrinted>2024-04-18T11:08:00Z</cp:lastPrinted>
  <dcterms:modified xsi:type="dcterms:W3CDTF">2024-04-22T12:47:00Z</dcterms:modified>
  <cp:revision>29</cp:revision>
  <dc:subject/>
  <dc:title>ПОЯСНИТЕЛЬНАЯ ЗАПИСКА</dc:title>
</cp:coreProperties>
</file>